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ala Identitas Sosial</w:t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040</wp:posOffset>
            </wp:positionH>
            <wp:positionV relativeFrom="paragraph">
              <wp:posOffset>2087880</wp:posOffset>
            </wp:positionV>
            <wp:extent cx="5519420" cy="34620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27" t="63814" r="335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705</wp:posOffset>
            </wp:positionH>
            <wp:positionV relativeFrom="paragraph">
              <wp:posOffset>110490</wp:posOffset>
            </wp:positionV>
            <wp:extent cx="5786755" cy="204406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27" t="15236" r="31930" b="63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ala Kohesivitas Kelompok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4562475</wp:posOffset>
            </wp:positionV>
            <wp:extent cx="5657215" cy="394462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165" t="41619" r="33258" b="1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-40005</wp:posOffset>
            </wp:positionV>
            <wp:extent cx="5786120" cy="481330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00" t="20802" r="32339" b="2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4:02:00Z</dcterms:created>
  <dc:creator>Windows User</dc:creator>
  <dc:description/>
  <dc:language>en-US</dc:language>
  <cp:lastModifiedBy>Windows User</cp:lastModifiedBy>
  <dcterms:modified xsi:type="dcterms:W3CDTF">2023-08-29T04:05:00Z</dcterms:modified>
  <cp:revision>1</cp:revision>
  <dc:subject/>
  <dc:title/>
</cp:coreProperties>
</file>